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даток 7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0.11.2023 №1629</w:t>
      </w:r>
    </w:p>
    <w:p>
      <w:pPr>
        <w:pStyle w:val="Normal"/>
        <w:ind w:left="751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bookmarkStart w:id="0" w:name="_Hlk150245818"/>
      <w:bookmarkEnd w:id="0"/>
      <w:r>
        <w:rPr>
          <w:sz w:val="28"/>
          <w:szCs w:val="28"/>
        </w:rPr>
        <w:t>Додаток до повідомлення від __ №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50245818"/>
      <w:bookmarkStart w:id="2" w:name="_Hlk150245818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РАХУНОК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розміру шкоди, заподіяної внаслідок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  <w:t xml:space="preserve">використання земельної ділянки не за цільовим призначенням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для всіх категорій земель (крім земель житлової та громадської забудови)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  <w:t>за адресою:____________________________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  <w:t>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417"/>
        <w:gridCol w:w="838"/>
        <w:gridCol w:w="627"/>
        <w:gridCol w:w="945"/>
        <w:gridCol w:w="1666"/>
        <w:gridCol w:w="35"/>
        <w:gridCol w:w="2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9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и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розташування земельної ділян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ункціональне використання земельної ділянки згідно із земельно-кадастровою документаціє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ія земель за основним цільовим призначенн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а власно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 розміру заподіяної шк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uk-UA" w:eastAsia="ru-RU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ц = Пн x 0,33 x (Нп + Нф x Кр) x Ко x Кі</w:t>
            </w:r>
          </w:p>
          <w:p>
            <w:pPr>
              <w:pStyle w:val="HTML1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uk-UA" w:eastAsia="ru-RU"/>
              </w:rPr>
            </w:r>
          </w:p>
          <w:p>
            <w:pPr>
              <w:pStyle w:val="HTML1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uk-UA" w:eastAsia="ru-RU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HTML1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оказники</w:t>
            </w:r>
          </w:p>
          <w:p>
            <w:pPr>
              <w:pStyle w:val="HTML1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означення показник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а одержання показ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ня показника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лоща земельної ділянки, яка використовується не за цільовим призначенням, гекта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3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ефіцієнт для врахування частки середньорічного доходу, що перерозподіляється через державний та місцеві бюджети</w:t>
            </w:r>
          </w:p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Courier New"/>
                <w:sz w:val="24"/>
                <w:szCs w:val="24"/>
                <w:lang w:val="uk-UA" w:eastAsia="ru-RU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  <w:lang w:val="uk-UA" w:eastAsia="ru-RU"/>
              </w:rPr>
            </w:pPr>
            <w:r>
              <w:rPr>
                <w:rFonts w:cs="Courier New"/>
                <w:sz w:val="24"/>
                <w:szCs w:val="24"/>
                <w:lang w:val="uk-UA"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Середньорічний дохід, який можна отримати від використання земель за цільовим призначенням, визначений у додатку 1, з урахуванням переліків, наведених у додатках 2 і 3</w:t>
            </w:r>
          </w:p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п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ий у додатку 1 з урахуванням додатків 2 і 3 Метод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редньорічний додатковий дохід, отриманий внаслідок фактичного використання земельної ділянки не за цільовим призначенням, визначений у додатку 8</w:t>
            </w:r>
          </w:p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ф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8 до Метод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ефіцієнт, що застосовується для врахування регіональної відмінності формування середньорічного доходу, отриманого від фактичного використання земельної ділянки не за цільовим призначенням, визначений у додатку 9</w:t>
            </w:r>
          </w:p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даток 9 до Метод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ефіцієнт, що застосовується для врахування природоохоронної цінності, наявності обмежень (обтяжень), які зумовлюють особливий режим використання земельної ділянки, визначений у додатку 10</w:t>
            </w:r>
          </w:p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10 до Метод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ефіцієнт індексації нормативної грошової оцінки земель, який дорівнює добутку коефіцієнтів індексації нормативної грошової оцінки земель за 2020 та наступні роки, що розраховуються Держгеокадастром відповідно до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zakon.rada.gov.ua/laws/show/2755-17" \l "n6929" \n _blank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статті 289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Податкового кодексу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Індексується щороку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заподіяної шкоди, 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ц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рахунок здійснив: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634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сада)</w:t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ізвище та ініціали)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63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зрахунок перевірив: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634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                           </w:t>
            </w:r>
            <w:r>
              <w:rPr/>
              <w:t>(посада)</w:t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прізвище та ініціали)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Інформація про вруч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509"/>
      </w:tblGrid>
      <w:tr>
        <w:trPr>
          <w:trHeight w:val="708" w:hRule="atLeast"/>
        </w:trPr>
        <w:tc>
          <w:tcPr>
            <w:tcW w:w="104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ахунок у кількості ___ примірників отримав:</w:t>
            </w:r>
          </w:p>
        </w:tc>
      </w:tr>
      <w:tr>
        <w:trPr>
          <w:trHeight w:val="691" w:hRule="atLeast"/>
        </w:trPr>
        <w:tc>
          <w:tcPr>
            <w:tcW w:w="104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сада, прізвище, ім’я та по батькові особи, яка отримала розрахунок)</w:t>
            </w:r>
          </w:p>
        </w:tc>
      </w:tr>
      <w:tr>
        <w:trPr>
          <w:trHeight w:val="857" w:hRule="atLeast"/>
        </w:trPr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________________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ідпис_________________</w:t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рахунок у кількості ___ примірників надіслано поштою:</w:t>
            </w:r>
          </w:p>
        </w:tc>
      </w:tr>
      <w:tr>
        <w:trPr>
          <w:trHeight w:val="753" w:hRule="atLeast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 разі відмови отримання)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сада, прізвище, ім’я та по батькові особи, яка надіслала розрахунок)</w:t>
            </w:r>
          </w:p>
        </w:tc>
      </w:tr>
      <w:tr>
        <w:trPr>
          <w:trHeight w:val="597" w:hRule="atLeast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_______________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________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кода має бути внесена через установу банку України на рахунок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bookmarkStart w:id="3" w:name="_Hlk150245851"/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20"/>
          <w:tab w:val="left" w:pos="6390" w:leader="none"/>
        </w:tabs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20"/>
          <w:tab w:val="left" w:pos="6390" w:leader="none"/>
        </w:tabs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rPr/>
      </w:pPr>
      <w:bookmarkStart w:id="4" w:name="_Hlk150245851"/>
      <w:r>
        <w:rPr>
          <w:sz w:val="28"/>
          <w:szCs w:val="28"/>
          <w:shd w:fill="FFFFFF" w:val="clear"/>
          <w:lang w:eastAsia="uk-UA"/>
        </w:rPr>
        <w:t>та охороною земель</w:t>
        <w:tab/>
        <w:t xml:space="preserve">                                                </w:t>
        <w:tab/>
        <w:t xml:space="preserve">   Андрій ВАСЮК</w:t>
      </w:r>
      <w:bookmarkEnd w:id="4"/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tabs>
        <w:tab w:val="clear" w:pos="4677"/>
        <w:tab w:val="clear" w:pos="9355"/>
        <w:tab w:val="center" w:pos="5102" w:leader="none"/>
        <w:tab w:val="right" w:pos="10205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lang w:val="uk-UA"/>
    </w:rPr>
  </w:style>
  <w:style w:type="character" w:styleId="Style13">
    <w:name w:val="Нижній колонтитул Знак"/>
    <w:qFormat/>
    <w:rPr>
      <w:lang w:val="uk-U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i/>
      <w:sz w:val="28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1:57:00Z</dcterms:created>
  <dc:creator>DKZ10</dc:creator>
  <dc:description/>
  <cp:keywords/>
  <dc:language>en-US</dc:language>
  <cp:lastModifiedBy>User</cp:lastModifiedBy>
  <cp:lastPrinted>2023-11-13T15:28:00Z</cp:lastPrinted>
  <dcterms:modified xsi:type="dcterms:W3CDTF">2023-11-13T13:29:00Z</dcterms:modified>
  <cp:revision>6</cp:revision>
  <dc:subject/>
  <dc:title>‰</dc:title>
</cp:coreProperties>
</file>